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0. května 2019 č. 35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programu aplikovaného výzkumu, experimentálního vývoje a inovací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 xml:space="preserve">Ambice – podpora rozvoje oblastí, ve kterých ozbrojené složky dosahují </w:t>
      </w:r>
    </w:p>
    <w:p>
      <w:pPr>
        <w:pStyle w:val="Styl1Nzevmaterilu"/>
        <w:rPr/>
      </w:pPr>
      <w:r>
        <w:rPr/>
        <w:t>významných výsledků v rámci NATO a E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program aplikovaného výzkumu, experimentálního vývoje a inovací Ambice – podpora rozvoje oblastí, ve kterých ozbrojené složky dosahují významných výsledků v rámci NATO a EU obsažený v části III materiálu čj. 422/19 s tím, že financování bude zajištěno podle možností státního rozpočtu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 xml:space="preserve">ministru obrany v rámci programu uvedeného v bodě I tohoto usnesení průběžně zajišťovat zadávání veřejných zakázek ve výzkumu, experimentálním vývoji a inovacích pro potřeby stát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obra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39:00Z</dcterms:created>
  <dc:creator>Úřad vlády ČR</dc:creator>
  <dc:description/>
  <dc:language>en-US</dc:language>
  <cp:lastModifiedBy>Bártová Milada</cp:lastModifiedBy>
  <cp:lastPrinted>2019-05-23T13:38:00Z</cp:lastPrinted>
  <dcterms:modified xsi:type="dcterms:W3CDTF">2019-05-23T11:39:00Z</dcterms:modified>
  <cp:revision>2</cp:revision>
  <dc:subject/>
  <dc:title>VLÁDA ČESKÉ REPUBLIKY</dc:title>
</cp:coreProperties>
</file>